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12982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129807 ,A.Zolude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Valga tn 67 elektriautode laadimistaristu elektriliitumine Roobe külas Tõrva vallas Valgamaal</w:t>
            </w:r>
            <w:r>
              <w:rPr>
                <w:rFonts w:cs="Arial" w:ascii="Arial" w:hAnsi="Arial"/>
                <w:b/>
              </w:rPr>
              <w:t xml:space="preserve"> LC1171</w:t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C117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bCs/>
              </w:rPr>
              <w:t>06.09.2024     NR . 7.1-2/24/714405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Riigitee nr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Valga – Uulu te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/>
              <w:t>20302:003:158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5,93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6,05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ga – Uulu t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302:003:158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6,05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6,48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7.02.2025-30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Tehnovõrk ristub riigiteega nr 6 Valga – Uulu tee km 25,93 km kinniselt, kaitsetorus, km 25,93 – 26,05 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ehnovõrgu kulgemine riigitee maal, km 26,05 – 26,48 tehnovõrk tee kaitsevööndis (km 26,15 alajaam)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85567551"/>
            <w:bookmarkStart w:id="1" w:name="__Fieldmark__0_138556755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85567551"/>
            <w:bookmarkStart w:id="3" w:name="__Fieldmark__1_138556755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9.05.2023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0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2-26T09:07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